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71687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69932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00150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61140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54742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78761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11822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16856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05009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50639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50255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54950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69785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