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59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840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229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558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688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719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5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7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24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65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0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5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811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40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53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91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982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