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94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47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642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522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139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745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166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007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258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8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577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99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355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419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81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