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2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7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15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04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5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06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30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56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534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5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6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02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0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