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320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511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585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996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244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586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793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206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169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550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399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169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836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533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495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165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04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