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906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90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862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395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748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8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896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040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877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0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969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957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315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827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739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