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3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72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56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16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41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99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827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423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01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67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1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21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58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