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688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674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416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905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935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252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868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481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879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679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5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170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319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5551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087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948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657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