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09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477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950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965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512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450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395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546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655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147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180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214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34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658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440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