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932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235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383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426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869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874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491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521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827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392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94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048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918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