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34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000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39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9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77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1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61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37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63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90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69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8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19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96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0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53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498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