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9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69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07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26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0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80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53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19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4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28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38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072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79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74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34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