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956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054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043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495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2050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504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447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382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001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402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918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841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117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