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798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54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983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216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78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051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556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858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714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121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63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456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209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2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28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531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782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