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917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669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754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3371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645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2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304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5446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8438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6859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7723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506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093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929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4725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