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1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30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606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721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30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041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865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20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97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01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90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277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