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5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4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6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73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564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3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27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69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92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110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0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8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46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76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885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817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12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