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3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00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07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67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615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7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31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551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64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45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29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83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345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18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32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