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30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05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65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107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19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987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551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65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774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158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8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97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754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