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593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920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883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188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273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455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445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349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839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652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696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04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727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220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016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518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088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