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117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020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208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075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940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185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881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446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753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340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785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93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361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347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771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