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4823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52138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29752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2994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25864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415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08018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7483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9591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9963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8677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9977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12545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