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333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528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819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480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380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333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086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862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049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274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675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257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613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824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406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143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028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