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870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348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420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595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563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795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919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739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701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420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343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233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045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835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219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