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140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2385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174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141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185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045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935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465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874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508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989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729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515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