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394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1459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709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0229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8997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2481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6328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6380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4711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5129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665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8596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73841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978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3796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7572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3693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