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59542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85875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88034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72690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7080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87221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21625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69959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85185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68604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67594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78891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48745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80308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7209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