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7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41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786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29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787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28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71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48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47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04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6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18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