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11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47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08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804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88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65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63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700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7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98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9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62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126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5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05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65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09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