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52194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07728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3230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87885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62309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50781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15855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71483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23100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36360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91190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70937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85411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74391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17868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