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68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22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6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10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054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701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170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88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22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066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406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42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356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