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072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999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843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418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877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009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685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426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441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672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169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712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560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877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326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425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198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