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73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606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744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137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357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491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855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658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465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65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985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999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582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298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073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