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89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598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31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04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06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2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911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38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20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16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32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138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