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183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667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012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544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824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038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708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51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094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352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93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940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77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925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95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38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910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