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00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3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39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64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24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7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960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94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47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745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54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49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582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0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20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