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908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67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392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408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079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44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41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380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912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168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780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232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365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