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332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93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762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3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12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0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80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42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628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188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4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5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08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507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8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42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109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