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83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971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982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731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0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22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3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3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34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60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236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29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