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92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720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140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30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66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424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53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235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13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196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19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32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056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