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71839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15133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03103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9644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89786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38307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3349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48868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28118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70255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05452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51782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07278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21786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05097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61244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12881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