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39548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73144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6977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91611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52966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01359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82603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37668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97125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75128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36514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86008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05511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27919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8223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