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522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79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9120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4282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3025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57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8637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7207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2198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2010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456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082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7282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