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899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7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04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329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81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44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44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55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99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92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44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2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95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725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242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126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901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