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367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256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237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139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72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622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229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478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078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157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088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349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676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016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500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