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28846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53930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17629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25905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91433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91835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73706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74131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1934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86007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84391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56195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86096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