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55480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90306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362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67337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08265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46496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705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31674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8059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0413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710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6556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1534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43982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16247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3762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273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