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44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195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828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925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045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887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789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560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90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576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153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212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658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053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026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