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00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401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719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52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851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52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111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889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777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760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181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63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858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