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04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96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249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461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282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329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289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836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228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613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680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578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043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010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418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231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803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